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3.6 Die Translation (Übersetzung des genetischen Codes in Protein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3.3.6.1 mRNA </w:t>
      </w:r>
      <w:r>
        <w:rPr>
          <w:rFonts w:eastAsia="Wingdings" w:cs="Wingdings" w:ascii="Wingdings" w:hAnsi="Wingdings"/>
          <w:b/>
          <w:sz w:val="28"/>
          <w:lang w:val="en-US" w:eastAsia="en-US"/>
        </w:rPr>
        <w:t></w:t>
      </w:r>
      <w:r>
        <w:rPr>
          <w:rFonts w:cs="Arial" w:ascii="Arial" w:hAnsi="Arial"/>
          <w:b/>
          <w:sz w:val="28"/>
        </w:rPr>
        <w:t xml:space="preserve"> Protein: Die Übersetzungsmaschiner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orüberlegung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ie Reihenfolge der Basen auf der mRNA legt die Reihenfolge der AS fest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 gibt 20 AS und 4 Basen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amit eindeutig ist, welche AS in das Peptid/Protein eingebaut werden muss, muss die Kombination aus </w:t>
      </w:r>
      <w:r>
        <w:rPr>
          <w:rFonts w:cs="Arial" w:ascii="Arial" w:hAnsi="Arial"/>
          <w:sz w:val="28"/>
          <w:u w:val="single"/>
        </w:rPr>
        <w:t>mindestens 3 Basen</w:t>
      </w:r>
      <w:r>
        <w:rPr>
          <w:rFonts w:cs="Arial" w:ascii="Arial" w:hAnsi="Arial"/>
          <w:sz w:val="28"/>
        </w:rPr>
        <w:t xml:space="preserve"> (Triplett, Codon) eine AS verschlüssel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 Base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4</w:t>
      </w:r>
      <w:r>
        <w:rPr>
          <w:rFonts w:cs="Arial" w:ascii="Arial" w:hAnsi="Arial"/>
          <w:sz w:val="28"/>
          <w:vertAlign w:val="superscript"/>
        </w:rPr>
        <w:t>1</w:t>
      </w:r>
      <w:r>
        <w:rPr>
          <w:rFonts w:cs="Arial" w:ascii="Arial" w:hAnsi="Arial"/>
          <w:sz w:val="28"/>
        </w:rPr>
        <w:t xml:space="preserve"> Verschlüsselungsmöglichkeiten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 Basen (Duplett)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4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16 Verschlüsselungsmöglichkeiten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 Basen (Triplett)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4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 = 64 Verschlüsselungsmöglichkei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 Hilfe künstlicher mRNA konnte man belegen, welche Basenkombination zu welchem Protein führ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. A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ie Codesonne wird von innen nach außen gelesen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ben den AS werden auch ein Starttriplett und mehrere Stopptripletts codiert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mehrere Tripletts codieren für die gleiche AS (Redundanz d. gen. Codes, auch degeneriert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genetische Code ist universell. D.h., in allen Organismen glei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 ist „kommafrei“ und „überlappungsfrei“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ie Ribosomen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 xml:space="preserve">Im Zellplasma liegen die Ribosomen, welche die Übersetzung von mRNA in Proteine bewerkstellige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fbau:</w:t>
        <w:tab/>
        <w:tab/>
        <w:tab/>
        <w:t>bei Eukaryoten</w:t>
        <w:tab/>
        <w:tab/>
        <w:tab/>
        <w:t>bei Prokaryo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1390</wp:posOffset>
                </wp:positionH>
                <wp:positionV relativeFrom="paragraph">
                  <wp:posOffset>25400</wp:posOffset>
                </wp:positionV>
                <wp:extent cx="90805" cy="571500"/>
                <wp:effectExtent l="63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5.7pt;margin-top:2pt;width:7.1pt;height:44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9290</wp:posOffset>
                </wp:positionH>
                <wp:positionV relativeFrom="paragraph">
                  <wp:posOffset>25400</wp:posOffset>
                </wp:positionV>
                <wp:extent cx="90805" cy="571500"/>
                <wp:effectExtent l="635" t="952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2pt;width:7.1pt;height:44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große Untereinheit</w:t>
        <w:tab/>
        <w:t>60S</w:t>
        <w:tab/>
        <w:tab/>
        <w:tab/>
        <w:tab/>
        <w:tab/>
        <w:t>50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80S</w:t>
        <w:tab/>
        <w:tab/>
        <w:tab/>
        <w:tab/>
        <w:t xml:space="preserve">   70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leine Untereinheit</w:t>
        <w:tab/>
        <w:t>40S</w:t>
        <w:tab/>
        <w:tab/>
        <w:tab/>
        <w:tab/>
        <w:tab/>
        <w:t>30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ide Einheiten bestehen aus RNA-Stücken (rRNA; r = ribosomal) und Protein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bosomen gleiten über die mRNA und hängen dabei entsprechend dem vorliegenden Codon AS aneinan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Die tR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tRNA (t= transfer) ist eine durch intramolekulare Wasserstoffbrückenbindung teilweise doppelsträngig vorliegende RNA, die sich durch folgende Regionen auszeichne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[AB]</w:t>
        <w:tab/>
        <w:t>Akzeptor-Arm: Anheftungsstelle für 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nticodon-Arm: komplementäres Gegenstück zu einem Codon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D-Arm, V-Schleife und T-Arm dienen als Erkennungsreg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fgrund des Wechsels von gepaarten und ungepaarten Abschnitten spricht man auch von der Kleeblattstruktur der tRN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tRNA transportiert die zum Codon passende AS zum Ribosom. Anschließend muss die tRNA wieder mit der richtigen AS beladen werd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zu dient die Aminoacyl-tRNA-Synthetas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[AB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6.2 Der Translationsvorg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ch Anlagerung einer tRNA</w:t>
      </w:r>
      <w:r>
        <w:rPr>
          <w:rFonts w:cs="Arial" w:ascii="Arial" w:hAnsi="Arial"/>
          <w:sz w:val="28"/>
          <w:vertAlign w:val="superscript"/>
        </w:rPr>
        <w:t>Met</w:t>
      </w:r>
      <w:r>
        <w:rPr>
          <w:rFonts w:cs="Arial" w:ascii="Arial" w:hAnsi="Arial"/>
          <w:sz w:val="28"/>
        </w:rPr>
        <w:t xml:space="preserve"> an das Codon 5´-AUG-3´ auf der mRNA wird die Zusammensetzung der beiden Untereinheiten der Ribosomen </w:t>
      </w:r>
      <w:r>
        <w:rPr>
          <w:rFonts w:cs="Arial" w:ascii="Arial" w:hAnsi="Arial"/>
          <w:b/>
          <w:sz w:val="28"/>
        </w:rPr>
        <w:t>initiiert</w:t>
      </w:r>
      <w:r>
        <w:rPr>
          <w:rFonts w:cs="Arial" w:ascii="Arial" w:hAnsi="Arial"/>
          <w:sz w:val="28"/>
        </w:rPr>
        <w:t>. (Bei Bakterien: fMet)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173355</wp:posOffset>
                </wp:positionV>
                <wp:extent cx="6267450" cy="136207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36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7pt;margin-top:13.65pt;width:493.45pt;height:107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 xml:space="preserve">An der P-Stelle (Bindungsstelle, </w:t>
      </w:r>
      <w:r>
        <w:rPr>
          <w:rFonts w:cs="Arial" w:ascii="Arial" w:hAnsi="Arial"/>
          <w:color w:val="808080"/>
          <w:sz w:val="28"/>
        </w:rPr>
        <w:t>Peptidyl</w:t>
      </w:r>
      <w:r>
        <w:rPr>
          <w:rFonts w:cs="Arial" w:ascii="Arial" w:hAnsi="Arial"/>
          <w:sz w:val="28"/>
        </w:rPr>
        <w:t>) des Ribosoms liegt nun tRNA</w:t>
      </w:r>
      <w:r>
        <w:rPr>
          <w:rFonts w:cs="Arial" w:ascii="Arial" w:hAnsi="Arial"/>
          <w:sz w:val="28"/>
          <w:vertAlign w:val="superscript"/>
        </w:rPr>
        <w:t xml:space="preserve">Met </w:t>
      </w:r>
      <w:r>
        <w:rPr>
          <w:rFonts w:cs="Arial" w:ascii="Arial" w:hAnsi="Arial"/>
          <w:sz w:val="28"/>
        </w:rPr>
        <w:t xml:space="preserve">vor, an die A-Stelle (Erkennungsort, </w:t>
      </w:r>
      <w:r>
        <w:rPr>
          <w:rFonts w:cs="Arial" w:ascii="Arial" w:hAnsi="Arial"/>
          <w:color w:val="808080"/>
          <w:sz w:val="28"/>
        </w:rPr>
        <w:t>Aminoacyl</w:t>
      </w:r>
      <w:r>
        <w:rPr>
          <w:rFonts w:cs="Arial" w:ascii="Arial" w:hAnsi="Arial"/>
          <w:sz w:val="28"/>
        </w:rPr>
        <w:t>) kann sich nun die nächste beladene tRNA entsprechend dem vorhandenen Codon anlager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AS-Kette an der tRNA der P-Stelle wird an die AS der tRNA an der A-Stelle übertrag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s Ribosom rückt ein Codon wei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9240</wp:posOffset>
                </wp:positionH>
                <wp:positionV relativeFrom="paragraph">
                  <wp:posOffset>13335</wp:posOffset>
                </wp:positionV>
                <wp:extent cx="2314575" cy="352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lon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7.75pt;mso-wrap-distance-left:9.05pt;mso-wrap-distance-right:9.05pt;mso-wrap-distance-top:0pt;mso-wrap-distance-bottom:0pt;margin-top:1.0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lon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 xml:space="preserve">Die </w:t>
      </w:r>
      <w:r>
        <w:rPr>
          <w:rFonts w:cs="Arial" w:ascii="Arial" w:hAnsi="Arial"/>
          <w:b/>
          <w:sz w:val="28"/>
        </w:rPr>
        <w:t>Termination</w:t>
      </w:r>
      <w:r>
        <w:rPr>
          <w:rFonts w:cs="Arial" w:ascii="Arial" w:hAnsi="Arial"/>
          <w:sz w:val="28"/>
        </w:rPr>
        <w:t xml:space="preserve"> erfolgt durch Terminationsfakto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[AB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34:00Z</dcterms:created>
  <dc:creator>tl</dc:creator>
  <dc:description/>
  <cp:keywords/>
  <dc:language>en-US</dc:language>
  <cp:lastModifiedBy>tl</cp:lastModifiedBy>
  <cp:lastPrinted>2009-01-12T18:20:00Z</cp:lastPrinted>
  <dcterms:modified xsi:type="dcterms:W3CDTF">2009-01-13T12:34:00Z</dcterms:modified>
  <cp:revision>2</cp:revision>
  <dc:subject/>
  <dc:title>3</dc:title>
</cp:coreProperties>
</file>